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10.2025 № 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5 год и на плановый период                          2026 и 2027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4195"/>
        <w:gridCol w:w="1134"/>
        <w:gridCol w:w="1134"/>
        <w:gridCol w:w="1276"/>
        <w:gridCol w:w="1134"/>
        <w:gridCol w:w="1099"/>
      </w:tblGrid>
      <w:tr>
        <w:trPr>
          <w:trHeight w:val="375" w:hRule="atLeast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510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46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 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7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29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2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57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 4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 4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5 012,5</w:t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5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5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350,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77,7</w:t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2,9</w:t>
            </w:r>
          </w:p>
        </w:tc>
      </w:tr>
      <w:tr>
        <w:trPr>
          <w:trHeight w:val="44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3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</w:tr>
      <w:tr>
        <w:trPr>
          <w:trHeight w:val="1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, ремонт автомобильных дорог, 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4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320,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350,4</w:t>
            </w:r>
          </w:p>
        </w:tc>
      </w:tr>
      <w:tr>
        <w:trPr>
          <w:trHeight w:val="20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2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«п. Удимский, пер. Киров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5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г. Сольвычегодск, ул. Пролетарская" в части Знаменского мос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Нырм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Железнодоро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246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Курцево, ул. Петрилов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635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Черемушский, ул. Молоде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5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ой дороги "д. Усть-Курья, ул. Реч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777,3</w:t>
            </w:r>
          </w:p>
        </w:tc>
      </w:tr>
      <w:tr>
        <w:trPr>
          <w:trHeight w:val="83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ых дорог "п. Харитоново, ул. Строителей", "п. Харитоново, ул. Заречная", "п. Харитоново, ул. Лесная", "п. Харитоново, ул. Черемушки", "п. Харитоново, ул. Вычегод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676,4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участка автомобильной дороги "рп. Шипицыно, ул. Ломоносо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 896,7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ладка (замена) водопропускных тру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д. Курцево, ул. Петрилов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"рп. Приводино, ул. Садовая", "рп. Приводино, ул. Полев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"Подъезд к д. Чернецкая", "д. Чернец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рп. Приводино, ул. 5-ый к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5</w:t>
            </w:r>
          </w:p>
        </w:tc>
      </w:tr>
      <w:tr>
        <w:trPr>
          <w:trHeight w:val="21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</w:tr>
      <w:tr>
        <w:trPr>
          <w:trHeight w:val="111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 (в том числе восстановление, установка освещения на автомобильных дорогах Котласского муниципального округ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76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30,4</w:t>
            </w:r>
          </w:p>
        </w:tc>
      </w:tr>
      <w:tr>
        <w:trPr>
          <w:trHeight w:val="81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, паспортизация, разработка паспортов безопасности на мосты, проведение кадастровых работ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783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территориального общественного самоуправления и системы инициативного бюджетирования, поддержка социально ориентированных некоммерческих организаций и развитие добровольчества в Котласском муниципальном округе Архангель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Станция счастья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Светлые улицы сел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Ремонт автомобильной дороги в п. Реваж ул. Почтовая, ул. Ломонос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Обустройство уличного освещения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5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нициативных проектов в рамках регионального проекта «Комфортное Поморье» (проект "СВЕТЛАЯ ТРОИЦА") (сверх соглашения с областным органом государственной в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Дорога к дому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От слова к делу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 79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911,8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012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».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6:02:00Z</dcterms:created>
  <dc:creator>F_zam</dc:creator>
  <dc:description/>
  <cp:keywords/>
  <dc:language>en-US</dc:language>
  <cp:lastModifiedBy>Явнова Таисия Леонидовна</cp:lastModifiedBy>
  <cp:lastPrinted>2025-10-13T09:01:00Z</cp:lastPrinted>
  <dcterms:modified xsi:type="dcterms:W3CDTF">2025-10-13T07:50:00Z</dcterms:modified>
  <cp:revision>3</cp:revision>
  <dc:subject/>
  <dc:title>Приложение 22</dc:title>
</cp:coreProperties>
</file>